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0" w:righ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江陵县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乡镇</w:t>
      </w:r>
      <w:r>
        <w:rPr>
          <w:rFonts w:ascii="宋体" w:hAnsi="宋体" w:cs="宋体"/>
          <w:b/>
          <w:bCs/>
          <w:sz w:val="32"/>
          <w:szCs w:val="32"/>
        </w:rPr>
        <w:t>政府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机关档案分类方案、归档范围、保管期限表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6247"/>
        <w:gridCol w:w="850"/>
      </w:tblGrid>
      <w:tr>
        <w:trPr>
          <w:trHeight w:val="338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分类方案</w:t>
            </w:r>
          </w:p>
        </w:tc>
        <w:tc>
          <w:tcPr>
            <w:tcW w:w="6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归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档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范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保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期限</w:t>
            </w:r>
          </w:p>
        </w:tc>
      </w:tr>
      <w:tr>
        <w:trPr>
          <w:trHeight w:val="33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种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文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书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档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案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W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S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党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群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工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作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bCs/>
                <w:spacing w:val="-6"/>
                <w:kern w:val="0"/>
                <w:szCs w:val="21"/>
              </w:rPr>
              <w:t>上级党委制发的有关党委工作且需要贯彻执行的指示、决定、纪要、规定、通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42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7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上级党委关于本乡镇党组织机构设置、领导任免、奖惩、考核的通知、决定、通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76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bCs/>
                <w:spacing w:val="-6"/>
                <w:kern w:val="0"/>
                <w:szCs w:val="21"/>
              </w:rPr>
              <w:t>上级党委、领导检查、视察本乡镇工作时形成的讲话、题词及本乡镇的汇报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3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6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党委会、党委扩大会、党政联席会议、党委民主生活会会议记录、纪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3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党委中心组理论学习计划、总结、记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3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党代会、工作会议、专题会议的文件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66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请示、批复、通知、名单、日程、报告、领导讲话、选举结果、决议、决定、纪要、总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60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贺信、贺电、代表发言、交流材料、简报、小组会议记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3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讨论未通过、没有结论的文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3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党委工作计划、总结、统计、调研文件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33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年度（含）以上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3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年度以下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950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党委有关机构设置、编制、党务干部任免、考核、奖惩、党员调动、转正、统计的决定、通知、结论、统计表、名册、介绍信及存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77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党委有关基层组织建设、党员管理、教育、党员民主评议、党务公开的决定、规定、办法、通知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4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2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党委有关精神文明建设、政治思想、宣传教育工作的决定、规定、办法、通知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  <w:r>
              <w:rPr>
                <w:rFonts w:ascii="宋体" w:hAnsi="宋体" w:cs="宋体" w:eastAsia="仿宋_GB2312"/>
                <w:bCs/>
                <w:kern w:val="0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0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党委有关发展农村经济、建设社会主义新农村的规划、计划、决定、意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</w:tbl>
    <w:p>
      <w:pPr>
        <w:pStyle w:val="Normal"/>
        <w:spacing w:lineRule="exact" w:line="500"/>
        <w:ind w:left="0" w:righ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江陵县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乡镇</w:t>
      </w:r>
      <w:r>
        <w:rPr>
          <w:rFonts w:ascii="宋体" w:hAnsi="宋体" w:cs="宋体"/>
          <w:b/>
          <w:bCs/>
          <w:sz w:val="32"/>
          <w:szCs w:val="32"/>
        </w:rPr>
        <w:t>政府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bCs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32"/>
          <w:szCs w:val="32"/>
        </w:rPr>
        <w:t>机关档案分类方案、归档范围、保管期限表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86"/>
        <w:gridCol w:w="6291"/>
        <w:gridCol w:w="856"/>
      </w:tblGrid>
      <w:tr>
        <w:trPr>
          <w:trHeight w:val="339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分类方案</w:t>
            </w:r>
          </w:p>
        </w:tc>
        <w:tc>
          <w:tcPr>
            <w:tcW w:w="6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归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档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范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围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保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期限</w:t>
            </w:r>
          </w:p>
        </w:tc>
      </w:tr>
      <w:tr>
        <w:trPr>
          <w:trHeight w:val="33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种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类别</w:t>
            </w:r>
          </w:p>
        </w:tc>
        <w:tc>
          <w:tcPr>
            <w:tcW w:w="6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文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书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档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案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W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S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党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群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工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作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党委有关纪检监察、党风廉政建设、</w:t>
            </w:r>
            <w:r>
              <w:rPr>
                <w:rFonts w:ascii="仿宋_GB2312" w:hAnsi="仿宋_GB2312" w:cs="仿宋_GB2312" w:eastAsia="仿宋_GB2312"/>
              </w:rPr>
              <w:t>治庸问责、履职尽责、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的计划、报告、总结、通报、规定、责任书、考核结果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kern w:val="0"/>
                <w:szCs w:val="21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9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  <w:r>
              <w:rPr>
                <w:rFonts w:ascii="宋体" w:hAnsi="宋体" w:cs="宋体" w:eastAsia="仿宋_GB2312"/>
                <w:bCs/>
                <w:kern w:val="0"/>
                <w:szCs w:val="21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1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本乡镇纪检监察案件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81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49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党委有关统战、侨务、宗教工作及落实政策的报告、规定、通知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87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4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07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团委会、团代会、工作会议的文件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62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58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团组织建设、团干部任免、奖惩、批准入团、团员调动、统计的决定、通知、报表、名册、介绍信及存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558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bCs/>
                <w:spacing w:val="-6"/>
                <w:kern w:val="0"/>
                <w:szCs w:val="21"/>
              </w:rPr>
              <w:t>本乡镇团委、工会、妇代会等群团组织成立、换届选举、批复、年度工作总结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841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共青团、妇女儿童、工会、农会、农协、计生协会、老龄委、关工委等群团组织工作的通知、规定、计划、办法、意见、总结、情况反映、工作简报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4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8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有关政协工作的文件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26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58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各基层组织上报的年度工作计划、总结、重要情况报告、典型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77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人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大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工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作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bCs/>
                <w:spacing w:val="-6"/>
                <w:kern w:val="0"/>
                <w:szCs w:val="21"/>
              </w:rPr>
              <w:t>上级机关制发的有关人大需要贯彻执行的</w:t>
            </w:r>
            <w:r>
              <w:rPr>
                <w:rFonts w:ascii="仿宋_GB2312" w:hAnsi="仿宋_GB2312" w:cs="宋体" w:eastAsia="仿宋_GB2312"/>
                <w:bCs/>
                <w:spacing w:val="-6"/>
                <w:kern w:val="0"/>
                <w:szCs w:val="21"/>
                <w:lang w:val="en-US" w:eastAsia="zh-CN"/>
              </w:rPr>
              <w:t>文件精神及</w:t>
            </w:r>
            <w:r>
              <w:rPr>
                <w:rFonts w:ascii="仿宋_GB2312" w:hAnsi="仿宋_GB2312" w:cs="宋体" w:eastAsia="仿宋_GB2312"/>
                <w:bCs/>
                <w:spacing w:val="-10"/>
                <w:kern w:val="0"/>
                <w:szCs w:val="21"/>
              </w:rPr>
              <w:t>人大行使职权、执法检查、监督、审议专项工作的报告、意见</w:t>
            </w:r>
            <w:r>
              <w:rPr>
                <w:rFonts w:ascii="仿宋_GB2312" w:hAnsi="仿宋_GB2312" w:cs="宋体" w:eastAsia="仿宋_GB2312"/>
                <w:bCs/>
                <w:spacing w:val="-10"/>
                <w:kern w:val="0"/>
                <w:szCs w:val="21"/>
                <w:lang w:val="en-US" w:eastAsia="zh-CN"/>
              </w:rPr>
              <w:t>等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30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 w:val="false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2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上级人大领导视察、调研本乡镇工作时形成的重要讲话、题词及本乡镇的汇报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48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乡镇人民代表大会、工作会议、专题会议的文件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531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请示、批复、通知、名单、日程、报告、领导人讲话、选举结果、决议、决定、记录、纪要、议案及答复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498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代表发言材料、交流材料、重要的贺信、贺电、选举过程中形成的文件、小组会议记录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会议讨论未通过、没有结论的文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95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人大主席团年度工作计划、总结、重要报告、汇报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</w:tbl>
    <w:p>
      <w:pPr>
        <w:pStyle w:val="Normal"/>
        <w:spacing w:lineRule="exact" w:line="500"/>
        <w:ind w:left="0" w:righ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江陵县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乡镇</w:t>
      </w:r>
      <w:r>
        <w:rPr>
          <w:rFonts w:ascii="宋体" w:hAnsi="宋体" w:cs="宋体"/>
          <w:b/>
          <w:bCs/>
          <w:sz w:val="32"/>
          <w:szCs w:val="32"/>
        </w:rPr>
        <w:t>政府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bCs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32"/>
          <w:szCs w:val="32"/>
        </w:rPr>
        <w:t>机关档案分类方案、归档范围、保管期限表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9"/>
        <w:gridCol w:w="6224"/>
        <w:gridCol w:w="678"/>
      </w:tblGrid>
      <w:tr>
        <w:trPr>
          <w:trHeight w:val="358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Cs w:val="21"/>
              </w:rPr>
              <w:t>分类方案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Cs w:val="21"/>
              </w:rPr>
              <w:t>归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Cs w:val="21"/>
              </w:rPr>
              <w:t>档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Cs w:val="21"/>
              </w:rPr>
              <w:t>范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Cs w:val="21"/>
              </w:rPr>
              <w:t>围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保管期限</w:t>
            </w:r>
          </w:p>
        </w:tc>
      </w:tr>
      <w:tr>
        <w:trPr>
          <w:trHeight w:val="358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种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文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书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档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案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W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S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行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政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事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务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类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上级机关制发的有关政府工作且需要贯彻执行的决定、意见、办法、规定、纪要、通知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等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338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74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上级政府机关领导检查、视察本乡镇工作的题词、讲话及本乡镇的汇报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3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9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乡（镇）长办公会议纪要、记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928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政府工作会议、农村工作会议、专题会议的通知、名单、日程、领导人讲话、报告、总结、决议、纪要、记录、代表发言材料、交流材料、简报等文件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14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8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国民经济和社会发展、新农村建设规划、计划、方案、报告、总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59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农业综合统计年报表、经济年报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58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各种普查、调查工作中形成的方案、总结、综合成果、表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51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发生的重大自然灾害、重大事故的调查报告、处理意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特别重大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94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0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 xml:space="preserve">9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文秘、档案、信访、保密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考核、精准扶贫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工作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文件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64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49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制定的各种规章制度、责任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474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机关电话、值班记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458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的大事记、历史沿革、志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58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出版的刊物、编印的简报、情况反映、工作信息、宣传画册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88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区划调整、地界设置、区域平面图、概况及说明文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69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自然资源、房产、土地的所有权、使用权的确认、审批文件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</w:tbl>
    <w:p>
      <w:pPr>
        <w:pStyle w:val="Normal"/>
        <w:spacing w:lineRule="exact" w:line="500"/>
        <w:ind w:left="0" w:righ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江陵县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乡镇</w:t>
      </w:r>
      <w:r>
        <w:rPr>
          <w:rFonts w:ascii="宋体" w:hAnsi="宋体" w:cs="宋体"/>
          <w:b/>
          <w:bCs/>
          <w:sz w:val="32"/>
          <w:szCs w:val="32"/>
        </w:rPr>
        <w:t>政府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bCs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32"/>
          <w:szCs w:val="32"/>
        </w:rPr>
        <w:t>机关档案分类方案、归档范围、保管期限表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9"/>
        <w:gridCol w:w="6224"/>
        <w:gridCol w:w="678"/>
      </w:tblGrid>
      <w:tr>
        <w:trPr>
          <w:trHeight w:val="354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分类方案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归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档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范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围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保管期限</w:t>
            </w:r>
          </w:p>
        </w:tc>
      </w:tr>
      <w:tr>
        <w:trPr>
          <w:trHeight w:val="35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种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文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书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档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案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W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S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行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政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事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务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类</w:t>
            </w:r>
          </w:p>
          <w:p>
            <w:pPr>
              <w:pStyle w:val="Normal"/>
              <w:jc w:val="both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与有关单位、个人签订的合同、协议、契约、责任状等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79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办公设备及用品、机动车辆等物资采购计划、审批手续、招标投标、购置等文件材料，机动车辆调拨、保险、事故、转让等文件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9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国有资产管理（登记、统计、检查清算、交接、转让、拍卖、评估等）文件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99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1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上级机关颁发给本乡镇的有关许可证、执照、资质证、资格证等审批、管理文件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有效期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含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以上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2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有效期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以下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3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直属单位、各村（居）民委员会上报的重大问题的专题报告、综合统计年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9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本乡镇直属单位、各村（居）民委员会上报的年度和年度以上的计划、总结、单项统计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7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人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劳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上级机关制发的关于人事、编制、机构、劳动工资管理工作且需要贯彻执行的规定、办法、通知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7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机构设置、撤并、更名、职能划分、人员编制、印信启用和作废等文件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574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人事、机构、编制、劳动工资管理、财务管理的规定、办法、制度、报告、总结、统计年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0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99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关于本乡镇人事任免的文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9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干部职工录用、转正、调动、考核、职称评聘、调资、定级、停薪留职、辞职、离退休、死亡、抚恤的批复、通知、审批表、名册、介绍信及存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57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基层政权建设、换届选举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spacing w:val="-6"/>
                <w:kern w:val="0"/>
                <w:szCs w:val="21"/>
              </w:rPr>
              <w:t>干部职工</w:t>
            </w:r>
            <w:r>
              <w:rPr>
                <w:rFonts w:ascii="仿宋_GB2312" w:hAnsi="仿宋_GB2312" w:cs="宋体" w:eastAsia="仿宋_GB2312"/>
                <w:bCs/>
                <w:spacing w:val="-6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spacing w:val="-6"/>
                <w:kern w:val="0"/>
                <w:szCs w:val="21"/>
              </w:rPr>
              <w:t>直属单位、各村（居）民委员会班子成员名册、年报、统计表</w:t>
            </w:r>
            <w:r>
              <w:rPr>
                <w:rFonts w:ascii="仿宋_GB2312" w:hAnsi="仿宋_GB2312" w:cs="宋体" w:eastAsia="仿宋_GB2312"/>
                <w:bCs/>
                <w:spacing w:val="-6"/>
                <w:kern w:val="0"/>
                <w:szCs w:val="21"/>
                <w:lang w:val="en-US" w:eastAsia="zh-CN"/>
              </w:rPr>
              <w:t>等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428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及其干部职工受到表彰、奖励的文件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县级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含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以上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0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县级以下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427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干部职工的处分文件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警告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不含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以上处分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28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警告以下处分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14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有关劳动就业、培训、组织劳务外出的通知、规定、计划、名册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</w:tbl>
    <w:p>
      <w:pPr>
        <w:pStyle w:val="Normal"/>
        <w:spacing w:lineRule="exact" w:line="500"/>
        <w:ind w:left="0" w:righ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江陵县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乡镇</w:t>
      </w:r>
      <w:r>
        <w:rPr>
          <w:rFonts w:ascii="宋体" w:hAnsi="宋体" w:cs="宋体"/>
          <w:b/>
          <w:bCs/>
          <w:sz w:val="32"/>
          <w:szCs w:val="32"/>
        </w:rPr>
        <w:t>政府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bCs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32"/>
          <w:szCs w:val="32"/>
        </w:rPr>
        <w:t>机关档案分类方案、归档范围、保管期限表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7"/>
        <w:gridCol w:w="6209"/>
        <w:gridCol w:w="676"/>
      </w:tblGrid>
      <w:tr>
        <w:trPr>
          <w:trHeight w:val="355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分类方案</w:t>
            </w:r>
          </w:p>
        </w:tc>
        <w:tc>
          <w:tcPr>
            <w:tcW w:w="6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归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档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范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围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保管期限</w:t>
            </w:r>
          </w:p>
        </w:tc>
      </w:tr>
      <w:tr>
        <w:trPr>
          <w:trHeight w:val="3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种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6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文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书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档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案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W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S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firstLine="102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70"/>
              <w:ind w:firstLine="102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ind w:firstLine="102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社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会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发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展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上级机关制发的有关文明创建、民政、民族宗教、科技、文化、教育、体育、卫生、计划生育、广播电视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工作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文件材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32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2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精神文明建设的计划、方案、总结、报告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654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实施、推进各项民生工程（惠民直达工程）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各种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文件材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3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04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扶贫、社会福利、社会救济、抗灾救灾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的文件材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34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民政部门下拨的救济、优抚资金、物资管理及发放登记文件材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82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有关低保户、五保户、特困户、残疾人、优抚人员、失地农民养老保险等的登记、审批、名册、发放补助等文件材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5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9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有关安置复退军人、拥军优属、义务兵役费征收、奖励的通知、名册、清册等材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6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移民迁建、拆迁安置、扶持、补偿工作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文件材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58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少数民族、宗教、移风易俗、殡葬、婚姻管理的规定、办法、通知等文件材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6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农业科技人才队伍建设、农村劳动力培训的计划、部署、意见、通知、名册、劳动力资源调查统计材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8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教育工作、校舍建设、改造等的通知、请示、批复、报表、名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1154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群众文化工作、开展文化活动、乡镇文化站及农家书屋建设、管理、民间文艺创作、农村文物及文化遗产、非物质文化遗产抢救、保护的计划、规定、报告、证书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both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重要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51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一般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</w:tbl>
    <w:p>
      <w:pPr>
        <w:pStyle w:val="Normal"/>
        <w:spacing w:lineRule="exact" w:line="500"/>
        <w:ind w:left="0" w:righ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江陵县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乡镇</w:t>
      </w:r>
      <w:r>
        <w:rPr>
          <w:rFonts w:ascii="宋体" w:hAnsi="宋体" w:cs="宋体"/>
          <w:b/>
          <w:bCs/>
          <w:sz w:val="32"/>
          <w:szCs w:val="32"/>
        </w:rPr>
        <w:t>政府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bCs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32"/>
          <w:szCs w:val="32"/>
        </w:rPr>
        <w:t>机关档案分类方案、归档范围、保管期限表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239"/>
        <w:gridCol w:w="680"/>
      </w:tblGrid>
      <w:tr>
        <w:trPr>
          <w:trHeight w:val="345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分类方案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归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档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范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保管期限</w:t>
            </w:r>
          </w:p>
        </w:tc>
      </w:tr>
      <w:tr>
        <w:trPr>
          <w:trHeight w:val="3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种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文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书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档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案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W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S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firstLine="102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70"/>
              <w:ind w:firstLine="102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社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会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发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展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计划生育工作的规定、办法、批复、责任书、证书、台帐、统计报表、独生子女审批、计划生育保险、奖励等材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48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6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体育工作的规划、计划、总结、报告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有关广播电视工作、新闻宣传工作的计划、总结、报告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5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本乡镇关于卫生事业管理、防疫工作、妇幼保健、爱国卫生工作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文件材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88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47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新型农村合作医疗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的各种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材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7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103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经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济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发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展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类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上级机关制发的有关发展乡镇经济、培育特色产业、招商引资、对外贸易、交通、邮电、通讯、电力、旅游以及农业、林业、畜牧水产、农田水利等工作且需要贯彻执行的规定、办法、通知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3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92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企业、交通、邮电、通讯、电力、旅游、经济发展、工业园区建设和管理、招商引资、发展产业的规划、计划、规定、办法、意见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58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9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企业、农民专业经济合作组织工作的计划、总结、报告、统计表及关于企业安全生产、经营管理、质量管理、市场调查、污染治理、事故处理、工资劳保的规定、办法、通知、报告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7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5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直属企业设立、合并、拍卖、承包及企业负责人任免的批复、规定、意见、清册、合同、协议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68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招商引资、外出考察、友好往来、经贸洽谈活动中形成的审批手续、日程、考察报告、备忘录、会议记录、签订的协议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2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</w:tbl>
    <w:p>
      <w:pPr>
        <w:pStyle w:val="Normal"/>
        <w:spacing w:lineRule="exact" w:line="500"/>
        <w:ind w:left="0" w:righ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江陵县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乡镇</w:t>
      </w:r>
      <w:r>
        <w:rPr>
          <w:rFonts w:ascii="宋体" w:hAnsi="宋体" w:cs="宋体"/>
          <w:b/>
          <w:bCs/>
          <w:sz w:val="32"/>
          <w:szCs w:val="32"/>
        </w:rPr>
        <w:t>政府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bCs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32"/>
          <w:szCs w:val="32"/>
        </w:rPr>
        <w:t>机关档案分类方案、归档范围、保管期限表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7"/>
        <w:gridCol w:w="6209"/>
        <w:gridCol w:w="676"/>
      </w:tblGrid>
      <w:tr>
        <w:trPr>
          <w:trHeight w:val="361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分类方案</w:t>
            </w:r>
          </w:p>
        </w:tc>
        <w:tc>
          <w:tcPr>
            <w:tcW w:w="6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归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档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范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围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保管期限</w:t>
            </w:r>
          </w:p>
        </w:tc>
      </w:tr>
      <w:tr>
        <w:trPr>
          <w:trHeight w:val="36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种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类别</w:t>
            </w:r>
          </w:p>
        </w:tc>
        <w:tc>
          <w:tcPr>
            <w:tcW w:w="6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文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书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档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案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W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S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经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济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发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展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本乡镇关于发展第三产业、个体工商业、经济贸易、农贸市场管理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文件材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7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42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粮油棉等农产品征购、购销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文件材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3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47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农业工作的计划、总结、意见、办法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724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上级机关针对本乡镇农业、林业、畜牧、水产、农田水利等的批复、通报、立项项目审批材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81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农业生产、农业产业结构调整、发展优势和特色农业、高效生态农业、农业科技创新、推广等工作的意见、规定、办法、通知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1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农业综合开发、基本农田保护、农田改造、土地整理、小流域综合治理等工作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文件材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3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91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林业工作、发展林业产业、林权改制、森林保护、植树造林、处理滥砍乱伐等的决定、规定、通知、报告、总结、方案、图表、清册、合同、协议、调查、登记、审批材料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4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9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水资源管理、农田水利建设、水土保持、水库堰塘管理、农村水电建设等工作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文件材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7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粮棉油菜等农作物及茶桑果等经济作物生产、管理、多种经营的规定、办法、通知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3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畜牧业生产、管理、动植物防病防疫、水产养殖工作的规定、意见、办法、通知、报告、总结、统计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8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所辖各村（居）民委员会、农林场所上报的农业、林业生产的年度计划、总结、报表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9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上级机关制发的有关财政、税务、审计、保险工作且需要贯彻执行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文件材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0" w:hanging="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1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</w:tbl>
    <w:p>
      <w:pPr>
        <w:pStyle w:val="Normal"/>
        <w:spacing w:lineRule="exact" w:line="500"/>
        <w:ind w:left="0" w:righ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江陵县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乡镇</w:t>
      </w:r>
      <w:r>
        <w:rPr>
          <w:rFonts w:ascii="宋体" w:hAnsi="宋体" w:cs="宋体"/>
          <w:b/>
          <w:bCs/>
          <w:sz w:val="32"/>
          <w:szCs w:val="32"/>
        </w:rPr>
        <w:t>政府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bCs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32"/>
          <w:szCs w:val="32"/>
        </w:rPr>
        <w:t>机关档案分类方案、归档范围、保管期限表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9"/>
        <w:gridCol w:w="6224"/>
        <w:gridCol w:w="678"/>
      </w:tblGrid>
      <w:tr>
        <w:trPr>
          <w:trHeight w:val="356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分类方案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归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档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范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围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保管期限</w:t>
            </w:r>
          </w:p>
        </w:tc>
      </w:tr>
      <w:tr>
        <w:trPr>
          <w:trHeight w:val="35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种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类别</w:t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文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书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档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案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W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S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经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济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发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展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本乡镇财税工作、农村税费改革、财政管理体制改革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各种文件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317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2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年度财政收支、预算、决算、报告、报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7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向上级申请各项经费的请示及上级批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有批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08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无批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0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税收、金融、农村信用合作社、农村保险工作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文件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2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财税审计工作的计划、结论、报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6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国库券发行、彩票发行的通知、办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44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城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乡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建</w:t>
            </w:r>
          </w:p>
          <w:p>
            <w:pPr>
              <w:pStyle w:val="Normal"/>
              <w:spacing w:lineRule="atLeast" w:line="27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上级机关制发的有关乡村建设、土地管理、环境保护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17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2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乡村建设、环境保护规划、方案、说明、总结、报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91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土地管理、确权、承包、流转、征用、占用、划拨、耕地保护、房产管理、宅基地管理、单位及个人用地审批的报告、请示、批复、办法、证书、图表、协议、合同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4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本乡镇有关处理违章搭建、土地占用、土地纠纷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277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9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上级机关制发的关于政法、综合治理、信访、安全保卫等工作的规定、办法、意见、通知等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24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427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本乡镇关于综合治理工作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文件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28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9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司法、民事调解、为民服务全程代理、法制宣传等工作的计划、总结、报告、责任书、登记、统计、记录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58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41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本乡镇关于信访工作的处理、登记、记录、批示等文件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重要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0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一般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5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280"/>
              <w:ind w:left="0" w:hanging="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本乡镇关于国防教育、民兵、征兵、预备役工作的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文件材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0" w:righ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江陵县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乡镇</w:t>
      </w:r>
      <w:r>
        <w:rPr>
          <w:rFonts w:ascii="宋体" w:hAnsi="宋体" w:cs="宋体"/>
          <w:b/>
          <w:bCs/>
          <w:sz w:val="32"/>
          <w:szCs w:val="32"/>
        </w:rPr>
        <w:t>政府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 w:cs="宋体"/>
          <w:b/>
          <w:b/>
          <w:bCs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32"/>
          <w:szCs w:val="32"/>
        </w:rPr>
        <w:t>机关档案分类方案、归档范围、保管期限表</w:t>
      </w:r>
    </w:p>
    <w:tbl>
      <w:tblPr>
        <w:tblW w:w="845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51"/>
        <w:gridCol w:w="888"/>
        <w:gridCol w:w="5344"/>
        <w:gridCol w:w="829"/>
      </w:tblGrid>
      <w:tr>
        <w:trPr>
          <w:trHeight w:val="496" w:hRule="exact"/>
          <w:cantSplit w:val="true"/>
        </w:trPr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分 类 方 案</w:t>
            </w:r>
          </w:p>
        </w:tc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归   档   范   围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保管期限</w:t>
            </w:r>
          </w:p>
        </w:tc>
      </w:tr>
      <w:tr>
        <w:trPr>
          <w:trHeight w:val="38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种类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类 别</w:t>
            </w:r>
          </w:p>
        </w:tc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档案</w:t>
            </w:r>
          </w:p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KJ</w:t>
            </w: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基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建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档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案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  <w:t>K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J·JJ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综 合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K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J·JJ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房屋产权证、土地证；总体规划、总平面图、分布图；水、电、管道分布图；基建工作总体规划、规章制度、审计文件等材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</w:tc>
      </w:tr>
      <w:tr>
        <w:trPr>
          <w:trHeight w:val="92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85" w:hanging="85"/>
              <w:rPr>
                <w:rFonts w:ascii="黑体" w:hAnsi="黑体" w:eastAsia="黑体" w:cs="宋体"/>
                <w:spacing w:val="-20"/>
                <w:kern w:val="0"/>
                <w:szCs w:val="21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Cs w:val="21"/>
              </w:rPr>
              <w:t>办公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K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J·JJ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修建办公楼的请示、批复；可行性研究、招投标、设计、勘测、施工、竣工、监理等活动中形成的文件材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</w:tc>
      </w:tr>
      <w:tr>
        <w:trPr>
          <w:trHeight w:val="989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Cs w:val="21"/>
              </w:rPr>
              <w:t>住宅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K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J·JJ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修建住宅楼的请示、批复；可行性研究、招投标、设计、勘测、施工、竣工、监理等活动中形成的文件材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</w:tc>
      </w:tr>
      <w:tr>
        <w:trPr>
          <w:trHeight w:val="100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 它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K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J·JJ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修建食堂、门房等的请示、批复；可行性研究、招投标、设计、勘测、施工、竣工、监理等活动中形成的文件材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</w:tc>
      </w:tr>
      <w:tr>
        <w:trPr>
          <w:trHeight w:val="128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设备档案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KJ·SB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购买的各种设备仪器的出厂合格证、图纸、说明书、装箱记录、工具单、备品备件单、安装调试、 性能鉴定及维修记录等开箱材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6"/>
                <w:kern w:val="0"/>
                <w:sz w:val="21"/>
                <w:szCs w:val="21"/>
                <w:lang w:eastAsia="zh-CN"/>
              </w:rPr>
              <w:t>与设备同保管限期</w:t>
            </w:r>
          </w:p>
        </w:tc>
      </w:tr>
      <w:tr>
        <w:trPr>
          <w:trHeight w:val="110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会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</w:rPr>
              <w:t xml:space="preserve">档案 </w:t>
            </w:r>
            <w:r>
              <w:rPr>
                <w:rFonts w:eastAsia="黑体" w:cs="黑体" w:ascii="黑体" w:hAnsi="黑体"/>
                <w:szCs w:val="21"/>
              </w:rPr>
              <w:t>K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U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凭证 </w:t>
            </w:r>
            <w:r>
              <w:rPr>
                <w:rFonts w:eastAsia="黑体" w:cs="宋体" w:ascii="黑体" w:hAnsi="黑体"/>
                <w:kern w:val="0"/>
                <w:szCs w:val="21"/>
              </w:rPr>
              <w:t>KU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·</w:t>
            </w:r>
            <w:r>
              <w:rPr>
                <w:rFonts w:eastAsia="黑体" w:cs="宋体" w:ascii="黑体" w:hAnsi="黑体"/>
                <w:kern w:val="0"/>
                <w:szCs w:val="21"/>
              </w:rPr>
              <w:t>PZ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乡镇机关财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各种原始凭证、记帐凭证、汇总凭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1021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帐簿 </w:t>
            </w:r>
            <w:r>
              <w:rPr>
                <w:rFonts w:eastAsia="黑体" w:cs="宋体" w:ascii="黑体" w:hAnsi="黑体"/>
                <w:kern w:val="0"/>
                <w:szCs w:val="21"/>
              </w:rPr>
              <w:t>KU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·</w:t>
            </w:r>
            <w:r>
              <w:rPr>
                <w:rFonts w:eastAsia="黑体" w:cs="宋体" w:ascii="黑体" w:hAnsi="黑体"/>
                <w:kern w:val="0"/>
                <w:szCs w:val="21"/>
              </w:rPr>
              <w:t>ZB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乡镇机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记帐、总帐、明细分类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账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分户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账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登记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90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财务报告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 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KU·BG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乡镇机关财务年终报告、决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103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乡镇机关财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、季报表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629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它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KU·QT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乡镇机关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val="en-US" w:eastAsia="zh-CN"/>
              </w:rPr>
              <w:t>会计档案保管清册、销毁清册、鉴定意见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629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乡镇机关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val="en-US" w:eastAsia="zh-CN"/>
              </w:rPr>
              <w:t>会计档案移交清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64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乡镇机关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val="en-US" w:eastAsia="zh-CN"/>
              </w:rPr>
              <w:t>银行存款余额调节表、对账单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</w:tbl>
    <w:tbl>
      <w:tblPr>
        <w:tblW w:w="848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51"/>
        <w:gridCol w:w="5300"/>
        <w:gridCol w:w="850"/>
      </w:tblGrid>
      <w:tr>
        <w:trPr>
          <w:trHeight w:val="1515" w:hRule="exact"/>
          <w:cantSplit w:val="true"/>
        </w:trPr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照片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ZP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反映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主要职能活动和工作成果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照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领导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及工作人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参加重大公务活动、外事活动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照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级领导视察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形成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照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与其它载体档案有密切联系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照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它具有保存价值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照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。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重要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273" w:hRule="exact"/>
          <w:cantSplit w:val="true"/>
        </w:trPr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一般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1444" w:hRule="exact"/>
          <w:cantSplit w:val="true"/>
        </w:trPr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录音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LY</w:t>
            </w:r>
          </w:p>
          <w:p>
            <w:pPr>
              <w:pStyle w:val="Normal"/>
              <w:widowControl/>
              <w:spacing w:lineRule="exact" w:line="240"/>
              <w:ind w:firstLine="63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反映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主要职能活动和工作成果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录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领导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及工作人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参加重大公务活动、外事活动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录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级领导视察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形成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录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与其它载体档案有密切联系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录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它具有保存价值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录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。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3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重要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246" w:hRule="exact"/>
          <w:cantSplit w:val="true"/>
        </w:trPr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3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一般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1471" w:hRule="exact"/>
          <w:cantSplit w:val="true"/>
        </w:trPr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录像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LX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反映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主要职能活动和工作成果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录像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领导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及工作人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参加重大公务活动、外事活动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录像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级领导视察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形成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录像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与其它载体档案有密切联系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录像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它具有保存价值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录像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。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33" w:hRule="exact"/>
          <w:cantSplit w:val="true"/>
        </w:trPr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30"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重要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244" w:hRule="exact"/>
          <w:cantSplit w:val="true"/>
        </w:trPr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30"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一般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660" w:hRule="exact"/>
          <w:cantSplit w:val="true"/>
        </w:trPr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业务数据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SJ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在履职过程中通过业务系统形成的业务数据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714" w:hRule="exact"/>
          <w:cantSplit w:val="true"/>
        </w:trPr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公务电子邮件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YJ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活动产生的并经由电子邮件系统传输的公务电子邮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597" w:hRule="exact"/>
          <w:cantSplit w:val="true"/>
        </w:trPr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网页信息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WY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网站（含内网）发布的网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625" w:hRule="exact"/>
          <w:cantSplit w:val="true"/>
        </w:trPr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采集的其他网站发布的反映本机关职能工作的网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635" w:hRule="exact"/>
          <w:cantSplit w:val="true"/>
        </w:trPr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社交媒体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MT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微信、微博等社交媒体平台发布的信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94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br/>
              <w:t>SW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奖品</w:t>
            </w:r>
            <w:r>
              <w:rPr>
                <w:rFonts w:eastAsia="黑体" w:cs="宋体" w:ascii="黑体" w:hAnsi="黑体"/>
                <w:kern w:val="0"/>
                <w:szCs w:val="21"/>
              </w:rPr>
              <w:t>SW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·</w:t>
            </w:r>
            <w:r>
              <w:rPr>
                <w:rFonts w:eastAsia="黑体" w:cs="宋体" w:ascii="黑体" w:hAnsi="黑体"/>
                <w:kern w:val="0"/>
                <w:szCs w:val="21"/>
              </w:rPr>
              <w:t>JP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荣获的各种奖牌、奖杯、锦旗、证书、匾等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重要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一般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1051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印章 </w:t>
            </w:r>
            <w:r>
              <w:rPr>
                <w:rFonts w:eastAsia="黑体" w:cs="宋体" w:ascii="黑体" w:hAnsi="黑体"/>
                <w:kern w:val="0"/>
                <w:szCs w:val="21"/>
              </w:rPr>
              <w:t>SW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·</w:t>
            </w:r>
            <w:r>
              <w:rPr>
                <w:rFonts w:eastAsia="黑体" w:cs="宋体" w:ascii="黑体" w:hAnsi="黑体"/>
                <w:kern w:val="0"/>
                <w:szCs w:val="21"/>
              </w:rPr>
              <w:t>YZ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失效的印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发文章、法人章及办事机构的印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其他职能机构印章及工作用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1206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字画 </w:t>
            </w:r>
            <w:r>
              <w:rPr>
                <w:rFonts w:eastAsia="黑体" w:cs="宋体" w:ascii="黑体" w:hAnsi="黑体"/>
                <w:kern w:val="0"/>
                <w:szCs w:val="21"/>
              </w:rPr>
              <w:t>SW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·</w:t>
            </w:r>
            <w:r>
              <w:rPr>
                <w:rFonts w:eastAsia="黑体" w:cs="宋体" w:ascii="黑体" w:hAnsi="黑体"/>
                <w:kern w:val="0"/>
                <w:szCs w:val="21"/>
              </w:rPr>
              <w:t>ZH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级领导、著名人物来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机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视察、指导工作时留下的题词、签名、书画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重要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一般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1181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 xml:space="preserve">其它 </w:t>
            </w:r>
            <w:r>
              <w:rPr>
                <w:rFonts w:eastAsia="黑体" w:cs="宋体" w:ascii="黑体" w:hAnsi="黑体"/>
                <w:bCs/>
                <w:kern w:val="0"/>
                <w:szCs w:val="21"/>
              </w:rPr>
              <w:t>SW</w:t>
            </w:r>
            <w:r>
              <w:rPr>
                <w:rFonts w:eastAsia="黑体" w:cs="宋体" w:ascii="黑体" w:hAnsi="黑体"/>
                <w:bCs/>
                <w:kern w:val="0"/>
                <w:szCs w:val="21"/>
                <w:lang w:val="en-US" w:eastAsia="zh-CN"/>
              </w:rPr>
              <w:t>·QT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反映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主要职能活动的有代表性的实物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重要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一般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</w:tr>
    </w:tbl>
    <w:p>
      <w:pPr>
        <w:pStyle w:val="Normal"/>
        <w:spacing w:lineRule="exact" w:line="500"/>
        <w:jc w:val="both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z w:val="32"/>
          <w:szCs w:val="32"/>
        </w:rPr>
      </w:r>
    </w:p>
    <w:p>
      <w:pPr>
        <w:pStyle w:val="Normal"/>
        <w:spacing w:lineRule="exact" w:line="500"/>
        <w:ind w:left="0" w:righ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江陵县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乡镇</w:t>
      </w:r>
      <w:r>
        <w:rPr>
          <w:rFonts w:ascii="宋体" w:hAnsi="宋体" w:cs="宋体"/>
          <w:b/>
          <w:bCs/>
          <w:sz w:val="32"/>
          <w:szCs w:val="32"/>
        </w:rPr>
        <w:t>政府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机关档案分类方案、归档范围、保管期限表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z w:val="32"/>
          <w:szCs w:val="32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751"/>
        <w:gridCol w:w="5401"/>
        <w:gridCol w:w="703"/>
      </w:tblGrid>
      <w:tr>
        <w:trPr>
          <w:trHeight w:val="851" w:hRule="atLeast"/>
          <w:cantSplit w:val="true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类方案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归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档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范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 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围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保管期限</w:t>
            </w:r>
          </w:p>
        </w:tc>
      </w:tr>
      <w:tr>
        <w:trPr>
          <w:trHeight w:val="79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种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门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档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案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</w:rPr>
              <w:t>Z</w:t>
            </w:r>
            <w:r>
              <w:rPr>
                <w:rFonts w:eastAsia="黑体" w:ascii="黑体" w:hAnsi="黑体"/>
                <w:lang w:val="en-US" w:eastAsia="zh-CN"/>
              </w:rPr>
              <w:t>Y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ind w:right="0" w:firstLine="56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专业</w:t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ZY·XX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黑体" w:hAnsi="黑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258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乡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职能自行划分专业档案类别、归档范围、保管期限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XXX</dc:creator>
  <dc:description/>
  <dc:language>en-US</dc:language>
  <cp:lastModifiedBy>云</cp:lastModifiedBy>
  <dcterms:modified xsi:type="dcterms:W3CDTF">2021-01-22T07:37:29Z</dcterms:modified>
  <cp:revision>1</cp:revision>
  <dc:subject/>
  <dc:title>江陵县秦市乡人民政府（2016-2018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